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ek 3 – Market Segmentation and Targe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Target marketing – directing a company’s effort towards servicing one or more groups of customers sharing common needs or characteristics.</w:t>
      </w:r>
    </w:p>
    <w:p>
      <w:pPr>
        <w:pStyle w:val="Normal"/>
        <w:rPr/>
      </w:pPr>
      <w:r>
        <w:rPr/>
        <w:t>Market segmentation – dividing a market into distinct groups of buyers with different needs, characteristics or behaviour, who might require separate products or marketing mixes.</w:t>
      </w:r>
    </w:p>
    <w:p>
      <w:pPr>
        <w:pStyle w:val="Normal"/>
        <w:rPr/>
      </w:pPr>
      <w:r>
        <w:rPr/>
        <w:t>Market targeting – the process of evaluating each market segment’s attractiveness and selecting one or more segments to enter.</w:t>
      </w:r>
    </w:p>
    <w:p>
      <w:pPr>
        <w:pStyle w:val="Normal"/>
        <w:rPr/>
      </w:pPr>
      <w:r>
        <w:rPr/>
        <w:t>Market positioning – arranging for a product to occupy a clear, distinctive and desirable place relative to competing products in the minds of target consumers. Formulating competitive positioning for a product and a detailed marketing mix.</w:t>
      </w:r>
    </w:p>
    <w:p>
      <w:pPr>
        <w:pStyle w:val="Heading2"/>
        <w:rPr/>
      </w:pPr>
      <w:r>
        <w:rPr/>
        <w:t>Market segmentation</w:t>
      </w:r>
    </w:p>
    <w:p>
      <w:pPr>
        <w:pStyle w:val="Normal"/>
        <w:rPr/>
      </w:pPr>
      <w:r>
        <w:rPr/>
        <w:t>Through market segmentation companies divide large, heterogeneous markets into smaller segments that can be reached more efficiently with products and services that match their needs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Levels of Market Segment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ass marketing</w:t>
      </w:r>
      <w:r>
        <w:rPr/>
        <w:t xml:space="preserve"> – using almost the same product, promotion and distribution for all consumers. Many companies are retreating from mass marketing and turning to segmented marketing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Segmenting markets </w:t>
      </w:r>
      <w:r>
        <w:rPr/>
        <w:t>– company that practices this recognises that buyers differ in their needs, perceptions and buying behaviours. It tries to isolate broad segments that make up a market and adapts its offers to match more closely the needs of one or more segments. BMW – different models for different income and age group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iche marketing</w:t>
      </w:r>
      <w:r>
        <w:rPr/>
        <w:t xml:space="preserve"> – focuses on subgroups within the segments, i.e. dividing segment into subsegment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icromarketing</w:t>
      </w:r>
      <w:r>
        <w:rPr/>
        <w:t xml:space="preserve"> – form of target marketing in which companies tailor their marketing programmes to the needs and wants of narrowly defined geographic, demographic, psychographic or behavioural segments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Local marketing</w:t>
      </w:r>
      <w:r>
        <w:rPr/>
        <w:t xml:space="preserve"> – tailoring brand and promotions to the needs and wants of local customer groups – cities, neighbourhoods, and even specific stores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 xml:space="preserve">Individual marketing </w:t>
      </w:r>
      <w:r>
        <w:rPr/>
        <w:t>– tailoring products and marketing programmed to the needs and preferences of individual customer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Segmenting consumer markets</w:t>
      </w:r>
      <w:r>
        <w:rPr/>
        <w:t xml:space="preserve"> Major variables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eographic segmentation</w:t>
      </w:r>
      <w:r>
        <w:rPr/>
        <w:t xml:space="preserve"> – dividing a market into different geographical units such as nations, states, regions, counties, cities or neighbourhood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emographic segmentation</w:t>
      </w:r>
      <w:r>
        <w:rPr/>
        <w:t xml:space="preserve"> – dividing the market into groups based on demographic variables such as age, sex, family size, family life cycle, income, occupation, education, religion, race and nationalit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eodemographics</w:t>
      </w:r>
      <w:r>
        <w:rPr/>
        <w:t xml:space="preserve"> – increasingly used method. Originally developed by the CACI Market Analysis Group as ACORN (A Classification Of Residential Neighbourhood), it uses 40 variables from population census data to group residential area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sychographic segmentation</w:t>
      </w:r>
      <w:r>
        <w:rPr/>
        <w:t xml:space="preserve"> – Divides based on social class, lifestyle or personality characteristics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Behavioural segmentation</w:t>
      </w:r>
      <w:r>
        <w:rPr/>
        <w:t xml:space="preserve"> – dividing a market into groups based on consumer knowledge, attitude, use or response to a product. 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Occasions</w:t>
      </w:r>
      <w:r>
        <w:rPr/>
        <w:t xml:space="preserve"> – grouped according to occasions when they get the idea to buy, make their purchase. Mother’s day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Benefits sought</w:t>
      </w:r>
      <w:r>
        <w:rPr/>
        <w:t xml:space="preserve"> – dividing the market into groups according to the different benefits that consumers seek from the product. 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 xml:space="preserve">User status </w:t>
      </w:r>
      <w:r>
        <w:rPr/>
        <w:t>– segmenting into non-users, ex-users, potential users, first-time users and regular users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Usage rate</w:t>
      </w:r>
      <w:r>
        <w:rPr/>
        <w:t xml:space="preserve"> – light, medium and heavy-user groups. E.g. some drink a lot of beer, pub will try to attract them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Loyalty status</w:t>
      </w:r>
      <w:r>
        <w:rPr/>
        <w:t xml:space="preserve"> – segment by loyalty, some use loyalty schemes to do this. 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Buyer-readiness stage</w:t>
      </w:r>
      <w:r>
        <w:rPr/>
        <w:t xml:space="preserve"> – the stages that consumers normally pass through on their way to purchase, including awareness, knowledge, liking, preference, conviction and purchase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Attitude towards product</w:t>
      </w:r>
      <w:r>
        <w:rPr/>
        <w:t xml:space="preserve"> – enthusiastic, positive, indifferent, negative or hostile about a product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egmenting Business Market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Size or industry </w:t>
      </w:r>
      <w:r>
        <w:rPr/>
        <w:t>– going for segments companies have a much better chance to deliver value to consumers. Which industry they want to serve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ize or geographic location</w:t>
      </w:r>
      <w:r>
        <w:rPr/>
        <w:t xml:space="preserve"> – with chosen industry segment by customer size or geographic locatio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rder valu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entralised buying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rganisational influence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Different types of organisation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ersonal Characteristic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Segmenting International Markets</w:t>
      </w:r>
      <w:r>
        <w:rPr/>
        <w:t xml:space="preserve"> – not many can operate in almost all countries, so choose some and segment them separately using marketing segmentation technique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Multivariate Segmentation</w:t>
      </w:r>
      <w:r>
        <w:rPr/>
        <w:t xml:space="preserve"> – there are several ways of combining segment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imple multivariate segmentation</w:t>
      </w:r>
      <w:r>
        <w:rPr/>
        <w:t xml:space="preserve"> – many combine two or more demographic variables. Men aged 22-30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dvanced multivariate segment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Multistage segmentation – </w:t>
      </w:r>
      <w:r>
        <w:rPr/>
        <w:t xml:space="preserve">segment first one way then another. Many multinationals segment first regionally then by another means inside each area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Developing Market Segments</w:t>
      </w:r>
      <w:r>
        <w:rPr/>
        <w:t xml:space="preserve"> – segmenting markets is a research-based exercise with several stages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1. Qualitative research</w:t>
      </w:r>
      <w:r>
        <w:rPr/>
        <w:t xml:space="preserve"> – exploratory research techniques find the motivations, attitude and behaviour of customers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2. Quantitative research</w:t>
      </w:r>
      <w:r>
        <w:rPr/>
        <w:t xml:space="preserve"> – identifies the important dimensions describing the market. Gathering data by mail or personal interview from enough customers to allow analysi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3. Analysis</w:t>
      </w:r>
      <w:r>
        <w:rPr/>
        <w:t xml:space="preserve"> – the most common process – the use of factor analysis to remove highly correlated variables, then cluster analysis to find segment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4. Validation</w:t>
      </w:r>
      <w:r>
        <w:rPr/>
        <w:t xml:space="preserve"> – important to check if the segments are real or have occurred by chanc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5. Profiling</w:t>
      </w:r>
      <w:r>
        <w:rPr/>
        <w:t xml:space="preserve"> – each cluster is profiled to show its distinguishing attitudes, behaviour, demographics and so forth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Requirements for effective segmentation</w:t>
      </w:r>
      <w:r>
        <w:rPr>
          <w:b/>
          <w:bCs/>
        </w:rPr>
        <w:t xml:space="preserve"> </w:t>
      </w:r>
      <w:r>
        <w:rPr/>
        <w:t>– to be useful, market segments must have the following characteristics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Measurability</w:t>
      </w:r>
      <w:r>
        <w:rPr/>
        <w:t xml:space="preserve"> – degree to which the size, purchasing power and profits of a market segment can be measured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ccessibility </w:t>
      </w:r>
      <w:r>
        <w:rPr/>
        <w:t>– degree to which a market segment can be reached and serve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Substantiality </w:t>
      </w:r>
      <w:r>
        <w:rPr/>
        <w:t>– degree to which a market segment is sufficiently large or profitabl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ctionability</w:t>
      </w:r>
      <w:r>
        <w:rPr/>
        <w:t xml:space="preserve"> – degree to which effective programmes can be designed for attracting and serving a given market segment.</w:t>
      </w:r>
    </w:p>
    <w:p>
      <w:pPr>
        <w:pStyle w:val="Heading2"/>
        <w:rPr/>
      </w:pPr>
      <w:r>
        <w:rPr/>
        <w:t>Market targeting</w:t>
      </w:r>
    </w:p>
    <w:p>
      <w:pPr>
        <w:pStyle w:val="Normal"/>
        <w:rPr/>
      </w:pPr>
      <w:r>
        <w:rPr/>
        <w:t>Marketing segmentation reveals the firm’s market-segment opportunities. Now it has to evaluate the various segments and decide how many and which ones to targe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Evaluating Market Segments</w:t>
      </w:r>
      <w:r>
        <w:rPr/>
        <w:t xml:space="preserve"> – firm must look at two dimensions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egment attractiveness</w:t>
      </w:r>
      <w:r>
        <w:rPr/>
        <w:t xml:space="preserve"> – collect data on current sales value, projected-growth rates and expected profit margins for the various segments. Which ones interesting? What about competitors’ position? Suppliers of raw materials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Business strengths </w:t>
      </w:r>
      <w:r>
        <w:rPr/>
        <w:t>– consider objectives and resources. Do the disturb long-run company’s objectives? Enough of resources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electing market segments</w:t>
      </w:r>
      <w:r>
        <w:rPr/>
        <w:t xml:space="preserve"> – Royal Dutch/Shell’s directional policy matrix plots market attractiveness of segments against business strength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Segment Strategy</w:t>
      </w:r>
      <w:r>
        <w:rPr/>
        <w:t xml:space="preserve"> – after evaluating different segments, now decide which and how many segments to serve?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ass (undifferentiated) Marketing</w:t>
      </w:r>
      <w:r>
        <w:rPr/>
        <w:t xml:space="preserve"> – market-coverage strategy in which a firm decides to ignore market segment differences and go after the whole market with one offer. This happens when there are weak segment differences for example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Multi-segment (differentiated) Marketing – </w:t>
      </w:r>
      <w:r>
        <w:rPr/>
        <w:t>firm decides to target several market segments and designs separate offers for each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iche (concentrated) marketing</w:t>
      </w:r>
      <w:r>
        <w:rPr/>
        <w:t xml:space="preserve"> – a market-coverage strategy in which a firm goes after a large share of one or a few submarkets. When resources are limited – better to go for small market to gain large share in i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1:53:00Z</dcterms:created>
  <dc:creator> </dc:creator>
  <dc:description/>
  <cp:keywords/>
  <dc:language>en-US</dc:language>
  <cp:lastModifiedBy>1</cp:lastModifiedBy>
  <dcterms:modified xsi:type="dcterms:W3CDTF">2004-11-25T21:38:00Z</dcterms:modified>
  <cp:revision>46</cp:revision>
  <dc:subject/>
  <dc:title>Week 2 – Market Environment</dc:title>
</cp:coreProperties>
</file>